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33020</wp:posOffset>
                </wp:positionV>
                <wp:extent cx="3419475" cy="165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Kontaktní adres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highlight w:val="yellow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highlight w:val="yellow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highlight w:val="yellow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130.5pt;mso-wrap-distance-left:9.05pt;mso-wrap-distance-right:9.05pt;mso-wrap-distance-top:0pt;mso-wrap-distance-bottom:0pt;margin-top:2.6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sz w:val="32"/>
                          <w:szCs w:val="32"/>
                        </w:rPr>
                        <w:t>Kontaktní adresa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highlight w:val="yellow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highlight w:val="yellow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highlight w:val="yellow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3720</wp:posOffset>
                </wp:positionH>
                <wp:positionV relativeFrom="paragraph">
                  <wp:posOffset>2757170</wp:posOffset>
                </wp:positionV>
                <wp:extent cx="2951480" cy="1878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87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Město Třebo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Palackého nám. 46/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379 01   Třebo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147.95pt;mso-wrap-distance-left:9.05pt;mso-wrap-distance-right:9.05pt;mso-wrap-distance-top:0pt;mso-wrap-distance-bottom:0pt;margin-top:217.1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Město Třeboň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Palackého nám. 46/II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379 01   Třebo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2873375</wp:posOffset>
                </wp:positionV>
                <wp:extent cx="5703570" cy="1859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3570" cy="185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>Aktivní turistická zóna u Světa napříč generacemi - STAVBA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>ORI - Veřejná zakázka - Nabídka - Neotví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pt;height:146.45pt;mso-wrap-distance-left:9.05pt;mso-wrap-distance-right:9.05pt;mso-wrap-distance-top:0pt;mso-wrap-distance-bottom:0pt;margin-top:226.25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>Aktivní turistická zóna u Světa napříč generacemi - STAVBA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>ORI - Veřejná zakázka - Nabídka - Neotví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6:00Z</dcterms:created>
  <dc:creator>Jaroslava Žemličková</dc:creator>
  <dc:description/>
  <cp:keywords/>
  <dc:language>en-US</dc:language>
  <cp:lastModifiedBy>Ing. Jaroslava Žemličková</cp:lastModifiedBy>
  <cp:lastPrinted>2008-10-31T09:41:00Z</cp:lastPrinted>
  <dcterms:modified xsi:type="dcterms:W3CDTF">2016-02-17T10:24:00Z</dcterms:modified>
  <cp:revision>14</cp:revision>
  <dc:subject/>
  <dc:title/>
</cp:coreProperties>
</file>